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right="-45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490" w:right="-45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right="-45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490" w:right="-45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right="-45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 w:before="0" w:after="0"/>
        <w:ind w:left="10490" w:right="-45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ировской области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ых организаций Кировской области, на базе которых планируется создание </w:t>
        <w:br/>
        <w:t xml:space="preserve">центров образования естественно-научной и технологической направленностей «Точка роста» в 2023 году </w:t>
        <w:br/>
        <w:t>в рамках федерального проекта «Современная школа» национального проекта «Образ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04"/>
        <w:gridCol w:w="4174"/>
        <w:gridCol w:w="3201"/>
        <w:gridCol w:w="1670"/>
        <w:gridCol w:w="2358"/>
      </w:tblGrid>
      <w:tr>
        <w:trPr>
          <w:tblHeader w:val="true"/>
          <w:trHeight w:val="850" w:hRule="exac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образовательной организации, на базе которой планируется создание Центра «Точка роста»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образователь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и (по уставу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учащихся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окомплектная*</w:t>
            </w:r>
          </w:p>
        </w:tc>
      </w:tr>
      <w:tr>
        <w:trPr>
          <w:tblHeader w:val="true"/>
          <w:trHeight w:val="28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ский муниципальный ок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основная общеобразовательная школа д. Московская Афанасьев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062, Кировская область, Афанасье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Московск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холуницкий 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ё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Полом Белохолуниц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214, Кировская область, Белохолуниц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Полом, ул. Энгель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холуниц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ённое общеобразовательное учреждение основная общеобразовательная школа п. Климковка Белохолуницкого района Кировской области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212, Кировская область, Белохолуниц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Климк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ооперации, д. 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ерхошижем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Угор Верхошижем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330, Кировская область, Верхошижемски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Угор, ул. Школьная, д. 1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0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тскополя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общеобразовательное учреждение основная общеобразовательная школа дер.Средняя Тойма Вятскополя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75, Кировская область, Вятскополянский район, дер. Средняя Той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лодёжная, д. 14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3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тскополя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с. Ершовка Вятскополя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56, Кировская область, Вятскополя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Ершо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лодежная, д. 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2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тскополя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дер. Чекашево Вятскополя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53, Кировская область, Вятскополянский район, дер. Чекаше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2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тскополя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лудка Вятскополя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74, Кировская область, Вятскополянски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лудка, ул. Молодежная, д. 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«Основная общеобразовательная школа п. Кордяга Зуевского района Кировской области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421, Кировская область, Зуевский район, п. Кордяга, ул. Школьная, д. 10 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1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«Средняя общеобразовательная школа п. Октябрьский Зуевского района Кировской области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403, Кировская область, Зуевский район, п. Октябрьский, ул. Ленина, </w:t>
              <w:br/>
              <w:t>д. 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1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«Средняя общеобразовательная школа п. Семушино Зуевского района Кировской области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430, Кировская область, Зуе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Семушино, ул. Кир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ьмез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Пестерев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адежда Кильмез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585, Кировская область, Кильмез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Надежда, ул. Шко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ьмез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Малая Кильмезь Кильмез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570, Кировская область, Кильмез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Малая Кильмез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Зеленая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ьмез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Рыбная Ватага Кильмез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592, Кировская область, Кильмез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Рыбная Вата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3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ьмез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Большой Порек Кильмез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577, Кировская область, Кильмез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Большой Пор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. Школьный, д.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-Чепец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Каринка Кирово-Чепец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026, Кировская область, Кирово-Чепец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Каринка, ул. Шко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-Чепец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Краснооктябрьская основна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Чуваши Кирово-Чепец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032, Кировская область, Кирово-Чепец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Чуваши, ул. 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2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-Чепец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алый Конып Кирово-Чепец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033, Кировская область, Кирово-Чепец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Малый Коны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овая, д. 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ич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с. Покровское Котельнич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631, Кировская область, Котельнич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Покровск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оветская, д. 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ч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акарье Котельнич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612614, Кировская область, Котельнич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 Макарье, ул. Своб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. 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ич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с. Юрьево Котельнич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647, Кировская область, Котельнич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Юрьево, ул. Шко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ич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Зайцевы Котельнич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613, Кировская область, Котельнич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Зайцевы, ул. Шко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ме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с. Березник Куме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419, Кировская область, Куме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Березни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Юбилейная, д. 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ме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Большой Перелаз Куме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428, Кировская область, Куме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Большой Перелаз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адовая, д.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мыж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джим Малмыж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45, Кировская область, Малмыжски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джим, 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5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4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мыж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Константиновка Малмыж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13, Кировская область, Малмыж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Константин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. Школьный, д.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2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мыж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с. Мари-Малмыж Малмыж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35, Кировская область, Малмыж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Мари-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3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мыж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с. Тат-Верх-Гоньба Малмыж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948, Кировская область, Малмыж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Тат-Верх-Гоньб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 36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07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ор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Заево Нагор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232, Кировская область, Нагорский район, с. Заево, ул. Садовая, д. 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07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ор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п. Кобра Нагор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257, Кировская область, Нагорский район, п. Кобра, ул. Школьная, д. 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л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общеобразовательное учреждение основная общеобразовательная школа с. Швариха Ноли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466, Кировская область, Нол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Швариха, ул. Труда, д. 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л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общеобразовательное учреждение основная общеобразовательная школа д. Перевоз Ноли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455, Кировская область, Нол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Перевоз, ул. 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46 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утн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п. Лесные Поляны Омутни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715, Кировская область, Омутн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Лесные Поля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омсомольская, д. 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утн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основная общеобразовательная школа пос. Котчиха Омутнинского района Кировской области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735, Кировская область, Омутн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. Котч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омсомольская, д. 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утн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Залазна Омутни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701, Кировская область, Омутн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Залазна, ул. Шоссей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ар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п. Маромица Опаринского муниципального округа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840, Кировская область, Опар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Маромица, ул. Кон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ар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п. Речной Опаринского муниципального округа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825, Кировская область, Опар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Речной, ул. Заречная, д.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чев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казенное учреждение основна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ыстрица Оричев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092, Кировская область, Ориче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ыстрица, ул. Школьная, д. 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чев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казенное учреждение основна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Пустоши Оричев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084, Кировская область, Ориче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Пустош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Юбилейная, д. 3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основная общеобразовательная школа д.Цепели Орловского района Кировской области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282, Кировская область, Орл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Цепели, ул. Шко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жа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ённое общеобразовательное учреждение основная общеобразовательная школа с. Обухово Пижанского муниципального округа </w:t>
              <w:br/>
              <w:t>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384, Кировская область, Пижа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Обухово, ул. Школьная, д. 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жа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общеобразовательное учреждение основная общеобразовательная школа с. Воя Пижанского муниципального округ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392, Кировская область, Пижанский район, с. Во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жа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ённое общеобразовательное учреждение основная общеобразовательная школа д. Безводное Пижанского муниципального округа </w:t>
              <w:br/>
              <w:t>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395, Кировская область, Пижа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езводное, ул. Школьная, д. 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синов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тманово Подосинов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936, Кировская область, Подосин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Утман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 д. 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чур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Корляки Санчур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398, Кировская область, Санчур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Корля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зержинского, д. 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чур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атвинур Санчур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392, Кировская область, Санчур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атвинур, ул. Школьная, д.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чур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Большая Шишовка Санчур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387, Кировская область, Санчур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ольшая Шишовка, д. 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Салтыки Слобод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108, Кировская область, Слободско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Салтыки, ул. П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. Ильинского Слобод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106, Кировская область, Слободско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Ильин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Лошкари Совет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374, Кировская область, Совет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Лошкари, ул. 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1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жум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п. Пиляндыш Уржум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553, Кировская область, Уржум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Пиляндыш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оветская, д. 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0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жум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с. Лопьяла Уржум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554, Кировская область, Уржум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Лопьял, ул. Шко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Елгань Унинского муниципального округ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552, Кировская область, Унинский район, с. Елгань, ул. Центральная, д. 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ле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основная общеобразовательная школа д. Леваны Фаленского муниципального округа </w:t>
              <w:br/>
              <w:t>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508, Кировская область, Фале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Леваны, ул. Шко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4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ле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Талица Фаленского муниципального округ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510, Кировская область, Фале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Талица, ул. Ленина, д. 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4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лен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основная общеобразовательная школа с. Николаево Фаленского муниципального округа </w:t>
              <w:br/>
              <w:t>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504, Кировская область, Фале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Никола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Юбилейная, д. 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ле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окру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п. Октябрьский Фаленского муниципального округа </w:t>
              <w:br/>
              <w:t>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521, Кировская область, Фале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Октябр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ал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ское муниципальное общеобразовательное казен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отроицкое Шабали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030, Кировская область, Шабал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Новотроицк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оветская, д. 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ал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ское муниципальное общеобразовательное казен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ысокораменское Шабали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022, Кировская область, Шабал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Высокораменск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, д.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али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ское муниципальное общеобразовательное казен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Гостовский Шабали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010, Кировская область, Шабал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Гост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4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я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основная общеобразовательная школа д. Подгорцы Юрьянского района Кировской обла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611, 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Подгор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ольцевая, 3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0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анский райо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ние «Основная школа м. Опытное Поле Яранского района Кировской области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2222, Кировская область, Яра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Опытное П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 д. 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ConsPlusTitle"/>
        <w:ind w:left="-142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left="-142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 w:val="false"/>
          <w:sz w:val="28"/>
          <w:szCs w:val="28"/>
        </w:rPr>
        <w:t>относятся к малокомплектным образовательным организациям Кировской области, реализующим основные общеобразовательные программы, областные государственные и муниципальные общеобразовательные организации, реализующие образовательные программы начального общего, основного общего, среднего общего образования, с численностью обучающихся менее 100 человек и (или) областные государственные и муниципальные общеобразовательные организации, реализующие образовательные программы начального общего, основного общего, среднего общего образования, имеющие одно или несколько структурных подразделений, расположенных вне места нахождения общеобразовательной организации, с численностью обучающихся в одном из них менее 100 человек (постановление Правительства в Кировской области от 03.03.2014 № 251/157 «Об отнесении к малокомплектным образовательным организация Кировской области образовательных организаций, реализующих основные общеобразовательные программы».</w:t>
      </w:r>
    </w:p>
    <w:p>
      <w:pPr>
        <w:pStyle w:val="Normal"/>
        <w:spacing w:lineRule="exact" w:line="240" w:before="48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ostsearchlistpostalcode">
    <w:name w:val="post-search-list-postalcod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46:00Z</dcterms:created>
  <dc:creator>rogacheva</dc:creator>
  <dc:description/>
  <cp:keywords/>
  <dc:language>en-US</dc:language>
  <cp:lastModifiedBy>rogacheva</cp:lastModifiedBy>
  <cp:lastPrinted>2023-02-16T17:37:00Z</cp:lastPrinted>
  <dcterms:modified xsi:type="dcterms:W3CDTF">2023-02-16T14:40:00Z</dcterms:modified>
  <cp:revision>39</cp:revision>
  <dc:subject/>
  <dc:title/>
</cp:coreProperties>
</file>